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auto" w:line="48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L’histoire de Christophe et Lise: les bons amis</w:t>
      </w:r>
    </w:p>
    <w:p>
      <w:pPr>
        <w:pStyle w:val="TextBody"/>
        <w:spacing w:lineRule="auto" w:line="480"/>
        <w:rPr>
          <w:lang w:val="fr-FR"/>
        </w:rPr>
      </w:pPr>
      <w:r>
        <w:rPr>
          <w:lang w:val="fr-FR"/>
        </w:rPr>
        <w:t>Lise a beaucoup fait le weeekend dernier. Tout d’abord, elle ________   ____________ (téléphoner) à son amie, Danielle. Ensuite elle _____    ________________ (attendre) l'arrivée de son copain, Christophe. Quand il _______   _____________ (frapper) à la porte, elle ________     ________________ (demander): “Christophe, est- ce que tu ___________________ (finir) tes devoirs?” Christophe ________     ______________ (répondre): “Mais oui! J’ _______  _______________________ (choisir) de finir mes devoirs cet après-midi pour pouvoir sortir avec toi et Danielle ce soir.”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3:47:00Z</dcterms:created>
  <dc:creator>kadavies</dc:creator>
  <dc:description/>
  <dc:language>en-US</dc:language>
  <cp:lastModifiedBy>kadavies</cp:lastModifiedBy>
  <dcterms:modified xsi:type="dcterms:W3CDTF">2011-05-05T13:58:00Z</dcterms:modified>
  <cp:revision>1</cp:revision>
  <dc:subject/>
  <dc:title>L’histoire de Christophe et Lise: les bons amis</dc:title>
</cp:coreProperties>
</file>